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учитель физики и информатики Александрова З.В.,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 5 п. Печенга, Мурманская область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C00000"/>
          <w:sz w:val="32"/>
          <w:szCs w:val="32"/>
        </w:rPr>
        <w:t>Письма военных лет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. Пусть говорят солдатские письма...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неклассное мероприятие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детей о войне; заинтересовать неизвестными историческими фактами; воспитывать уважение к защитникам Родины; развивать патриотические чувства и опыт нравственного поведения личности, побуждение интереса к истории своей страны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воспитанников представлений об истории переписки, о письмах военных лет, как неотъемлемой части истории нашей страны и нашего нар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мультимедийный проектор, экран, диск с презентацией «Письма военных лет. Пусть говорят солдатские письма...» (собственная разработка), магнитофон, кассета с записью песни: «День Победы», 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лип «Журавли. 9 мая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подготовка: 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ыставка рисунков, посвященных Дню Победы, выставка творческих работ воспитанников «Письмо солдату на фронт»,  подбор материалов и разработка проекта «Письма военных лет. Пусть говорят солдатские письма...» (презентации и сценарий). Создание  видеоклип «Журавли. 9 мая». Участники: учитель и 4 воспитанника.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 началом звучит песня: «День Победы». 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ят приглашенные гости, учащиеся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 (Слайды 1, 2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3 года назад  9 мая прогремел салют в честь победы в Великой Отечественной войне 1941-1945гг, но отзвуки той войны до сих пор живут в каждом сердце. Нет такой семьи, которую не затронула бы война. Как ждали писем с фронта, эти маленькие желтые треугольнички были залогом того, что приславший их: муж, сын, брат, любимый жив и здоров, а значит, есть надежда увидеть его живым. Было так страшно, когда переставали приходит с фронта письма, значит человек пропал без вести или уби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а военных лет они хранят память о тех днях. В них было все: короткие, скупые рассказы о войне и стихи, фотографии, если была возможность сняться у фронтового фотографа, вырезки из фронтовых газет, слова любви к близким, в них была заключена на тот момент - жизнь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1. (Слайд 3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вно уже закончилась война, отгремели ее последние выстрелы, все меньше остается ветеранов, которые могут рассказать о пройденных фронтовых дорогах, и тем дороже для нас становятся те реликвии, что хранятся в семьях бывших солдат Великой Отечественной: документы, фотографии, замет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с фронта — это особая часть наследия. Их писали в перерыве между боями, отправляли из госпиталей, опускали на станциях. Написанные порой на оберточной бумаге или казенном бланке накладной, они трудно и долго добирались до адресата. Простота, искренность и краткость содержания этих посланий вызваны войно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2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Слайд 4., ученик читает письмо с фронта Абрамова Ивана матери в с. Спасское – тест слайда 4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3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лайд  5., ученик читает письмо с фронта Быстрицкого Михаила Яковлевича своей жене и детям– тест слайда 5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4. (Слайд  6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Здравствуйте дорогие и многоуважаемые родная мамаша и сестра Паша! В первых строках своего письма сообщаю, что я жив, здоров, нахожусь на одном из важных участков фронта…» — такими словами начинаются почти все письма с передовой солдата Владимира Трофименко своим родным в город Глухов,  Сумской области. Призванный в 1943 году.  18-летний пареньком он в составе 1-го Белорусского фронта дошел до Берлина. Но, как и многие его одногодки, вернулся домой не в мае 1945 года, а лишь через несколько лет после окончания войны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1.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 меня, и я вернусь,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чень жди.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, когда наводят грусть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е дожди.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и, когда снега метут, 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и, когда других не ждут.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абыв вчера.</w:t>
      </w:r>
    </w:p>
    <w:p>
      <w:pPr>
        <w:pStyle w:val="Style14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.Симонов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2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енные «треугольники» датированны 1943-45 годами. Как вспоминают родные Владимира Андреевича, он не любил вспоминать про войну, и на все расспросы уходил от ответа под всяческими предлогами. Если уж очень донимали просьбами, то он говорил: «Это боль, кровь, грязь, которые я хочу забыть». Прочувствовали это и мы. В своих письмах вчерашний школьник всячески старался оградить маму Ксению Михайловну и старшую сестру Пашу от волнений, тревог, даже находясь за тысячи километров от них. Как будто не на войне был, а на загородной прогулке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, очень рано повзрослевший мальчишка, если и писал о боевых действиях, то старался максимально смягчить эти моменты. Больше описывал природу, города и деревни, через которые пролегал путь солдата. А еще — сам верил в победу и своих родных настраивал на то, что война обязательно закончится, и заживут все спокойной жизнь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ель: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лайды 7,8., текст писем с фронта Валентина Разуваева своей жене – текст слайдов 7,8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1. (Слайд 9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Опять пишу с задержкой, не было случая передать письмо по почте. Вы не беспокойтесь, после двухмесячного отдыха мы снова вступили в бой. Если со мной что случится, часть сообщит. Ну а если вообще нету писем, то это не значит, что меня нету — а я занят и не могу писать…» (июнь 1944-го года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Александр Васильевич Полозов с фронта он прислал 21 письмо. Его сын Виктор рассказывал: когда отец ушел на войну, ему еще не было и шести лет, но он помнит, с какой радостью мама читала и перечитывала эти письма, как волновалась, когда от мужа долго не приходило весточки. Мама читала, Витя вслушивался, потом даже самостоятельно выучил азбуку, чтобы писать отцу печатными буквами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а украдкой плакала. Я это видел и старался хоть чем-то ее в такие моменты утешить, — вспоминает Виктор Александрович. — Очень гордился тем, что мой отец воюет с фрицами и даже рисовал ему картинки. Я тогда еще был маленьким  и до конца не понимал, чем война может обернуться для семьи, что отец может не вернуться..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датам, проставленным на конвертах, можно проследить весь путь части, в которой служил Владимир Трофименко. То он находится «в непрерывных боях, которые пока имеют местное значение северо-восточнее Варшавы», то «в 4-х километрах от германской границы», а то немного отдыхают «после 40 дней, проведенных в наступлении». При этом ведет он свой собственный отсчет времени — со дня призыва в армию: «уже год и два месяца как из дома…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1.</w:t>
      </w:r>
    </w:p>
    <w:p>
      <w:pPr>
        <w:pStyle w:val="Style14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Жди  меня, и я вернусь, </w:t>
        <w:br/>
        <w:t xml:space="preserve">Всем смертям назло. </w:t>
        <w:br/>
        <w:t xml:space="preserve">Кто не ждал меня, тот пусть, </w:t>
        <w:br/>
        <w:t xml:space="preserve">Скажет:  Повезло. </w:t>
        <w:br/>
        <w:br/>
        <w:t xml:space="preserve">Не понять, не ждавшим им, </w:t>
        <w:br/>
        <w:t xml:space="preserve">Как среди огня </w:t>
        <w:br/>
        <w:t xml:space="preserve">Ожиданием своим </w:t>
        <w:br/>
        <w:t xml:space="preserve">Ты спасла меня. </w:t>
        <w:br/>
        <w:br/>
        <w:t>Как я выжил, будем знать,</w:t>
      </w:r>
    </w:p>
    <w:p>
      <w:pPr>
        <w:pStyle w:val="Style14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мы с тобой,- </w:t>
        <w:br/>
        <w:t xml:space="preserve">Просто ты умела ждать, </w:t>
        <w:br/>
        <w:t>Как никто другой.</w:t>
      </w:r>
    </w:p>
    <w:p>
      <w:pPr>
        <w:pStyle w:val="Style14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.Симонов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 (Слайд 10.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енный трепет испытали, когда дошли до писем, написанных в канун победного, 1945-го года. Чем жили, что чувствовали старшины, сержанты, рядовые в то время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они уже совсем близки такие долгожданные победные залпы!! «Еще не так давно стояли на Висле, а сейчас на Одере. Тогда были под Варшавой, а сейчас в 100 километрах от Берлина…» Даже сейчас, через 62 года после Победы испытываешь гордость за тех юнцов, так рано повзрослевших, и ценой совей жизни, здоровья отстоявших мир. Что же должны были испытывать те, кто дошел до Берлина, и те, кто ждал их дома, живя от письма к письму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2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воспоминаниям, Трофименко Владимир Андреевич никогда не считал себя героем войны, хотя он награжден орденом Красной Звезды, медалями «За победу над Германией», «За освобождение Варшавы», «За взятие Берлина» и ряд других. В мирное время как-то даже стеснялся носить боевые награды, а заменял их «колодками». Но 9 Мая был и остается в семье самым любимым праздником. За столом, поднимая бокал, Владимир Андреевич всегда говаривал: «Чтобы забывали плохое, и помнили хорошее!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7-05-1945 Привет с Германии!!! Здравствуйте дорогие родные мама и сестра Паша!!! Прежде всего, спешу сообщить, что после 14 месяцев, проведенных в окопах на передовой в беспрерывных боях, все время находясь в двух шагах от смерти, испытав на себе силу ужаса, начиная от пули и кончая самолетом-снарядом, я остался жив и сейчас шлю привет с Эльбы. Где мы находимся рядом с союзниками. Много новостей, но не знаю с чего начинать. Побежденная Германия! Цветут вишни и яблони по бокам шоссейных дорог, ласково греет весеннее солнце, в городах приветствуют освобожденные земляки, союзники и люди разных национальностей. Пришлось дожить и увидеть май 45 года! Значит судьба за нас!»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4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лайд  11., ученик читает письмо с фронта неизвестного солдата маме – тест слайда 11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 1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догонку: «9-05-1945 Привет с Германии!!! Здравствуйте мама и Паша! Поздравляю вас с окончанием Великой Отечественной войны и полной победой. Много горя и тяжелый путь пришлось перенести за четыре года. Сейчас это отошло, и мы начинаем жить новой жизнью. Слава тем, кто пал, когда мы шли, кто отдал свою молодую жизнь за свободу!»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. (Слайд 12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исьма о войне... Они писались в минуты затишья между боями, в окопах, в воронках из-под бомб. Авторы не думали, что через столько лет их мысли о войне будут опубликованы, поэтому они не обращали внимания ни на стиль своих писем, ни на язык - не до того было им тогд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гордимся тем, что в семейных архивах сохранились письма с фронта.  Эти письма являются частью истории нашего народа и нашей стран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Слайд 13,14,15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нь за днем и год за годом шли солдатские треугольники с фронта в тыл. И каждый раз, читая эти строки, испытываешь трепет от встречи с Памятью. Эти страницы бесценны. И чтобы  Память жила вечно, каждый гражданин нашей страны должен знать историю своей семьи, биографии своих родственников, защитников нашего Отечества, хранить письма военных лет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и павшим, и живым! (Минута Памяти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смотр видеоклипа «Журавли. 9 мая»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ные ресурсы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rPr>
          <w:rStyle w:val="InternetLink"/>
          <w:color w:val="548DD4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548DD4"/>
            <w:sz w:val="24"/>
            <w:szCs w:val="24"/>
          </w:rPr>
          <w:t>http://www.timeofchange.com.ua/?lang=ru&amp;do=article&amp;section=useful&amp;sub=faq&amp;id=184</w:t>
        </w:r>
      </w:hyperlink>
      <w:r>
        <w:rPr>
          <w:rStyle w:val="InternetLink"/>
          <w:color w:val="548DD4"/>
          <w:sz w:val="24"/>
          <w:szCs w:val="24"/>
        </w:rPr>
        <w:t xml:space="preserve"> </w:t>
      </w:r>
    </w:p>
    <w:p>
      <w:pPr>
        <w:pStyle w:val="Style14"/>
        <w:rPr>
          <w:rStyle w:val="InternetLink"/>
          <w:color w:val="548DD4"/>
          <w:sz w:val="24"/>
          <w:szCs w:val="24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548DD4"/>
            <w:sz w:val="24"/>
            <w:szCs w:val="24"/>
          </w:rPr>
          <w:t>http://www.molodguard.ru</w:t>
        </w:r>
      </w:hyperlink>
    </w:p>
    <w:p>
      <w:pPr>
        <w:pStyle w:val="Heading1"/>
        <w:pBdr>
          <w:bottom w:val="nil"/>
        </w:pBdr>
        <w:shd w:fill="F8FCFF" w:val="clear"/>
        <w:spacing w:lineRule="atLeast" w:line="288" w:before="0" w:after="24"/>
        <w:rPr>
          <w:rStyle w:val="InternetLink"/>
          <w:rFonts w:eastAsia="Calibri"/>
          <w:color w:val="548DD4"/>
          <w:kern w:val="0"/>
          <w:sz w:val="24"/>
          <w:szCs w:val="24"/>
          <w:lang w:eastAsia="en-US"/>
        </w:rPr>
      </w:pPr>
      <w:hyperlink r:id="rId4">
        <w:r>
          <w:rPr>
            <w:rStyle w:val="InternetLink"/>
            <w:rFonts w:eastAsia="Calibri"/>
            <w:color w:val="548DD4"/>
            <w:kern w:val="0"/>
            <w:sz w:val="24"/>
            <w:szCs w:val="24"/>
            <w:lang w:eastAsia="en-US"/>
          </w:rPr>
          <w:t>http://www.soldat.ru/files/</w:t>
        </w:r>
      </w:hyperlink>
    </w:p>
    <w:p>
      <w:pPr>
        <w:pStyle w:val="Heading1"/>
        <w:pBdr>
          <w:bottom w:val="nil"/>
        </w:pBdr>
        <w:shd w:fill="F8FCFF" w:val="clear"/>
        <w:spacing w:lineRule="atLeast" w:line="288" w:before="0" w:after="24"/>
        <w:rPr>
          <w:sz w:val="24"/>
          <w:szCs w:val="24"/>
        </w:rPr>
      </w:pPr>
      <w:hyperlink r:id="rId5">
        <w:r>
          <w:rPr>
            <w:rStyle w:val="InternetLink"/>
            <w:rFonts w:eastAsia="Calibri"/>
            <w:color w:val="548DD4"/>
            <w:kern w:val="0"/>
            <w:sz w:val="24"/>
            <w:szCs w:val="24"/>
            <w:lang w:eastAsia="en-US"/>
          </w:rPr>
          <w:t>http://9may.ru/naslednik</w:t>
        </w:r>
      </w:hyperlink>
      <w:r>
        <w:rPr>
          <w:rStyle w:val="InternetLink"/>
          <w:rFonts w:eastAsia="Calibri"/>
          <w:color w:val="548DD4"/>
          <w:kern w:val="0"/>
          <w:sz w:val="24"/>
          <w:szCs w:val="24"/>
          <w:lang w:eastAsia="en-US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Таборко. Летопись Великой Отечественной 1941-1945 // М.,“Молодая гвардия”, 19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2" w:color="AAAAAA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kern w:val="2"/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ofchange.com.ua/?lang=ru&amp;do=article&amp;section=useful&amp;sub=faq&amp;id=184" TargetMode="External"/><Relationship Id="rId3" Type="http://schemas.openxmlformats.org/officeDocument/2006/relationships/hyperlink" Target="http://www.molodguard.ru/heroes57-106.htm" TargetMode="External"/><Relationship Id="rId4" Type="http://schemas.openxmlformats.org/officeDocument/2006/relationships/hyperlink" Target="http://www.soldat.ru/files/" TargetMode="External"/><Relationship Id="rId5" Type="http://schemas.openxmlformats.org/officeDocument/2006/relationships/hyperlink" Target="http://9may.ru/nasledn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13:00Z</dcterms:created>
  <dc:creator>Billy</dc:creator>
  <dc:description/>
  <cp:keywords/>
  <dc:language>en-US</dc:language>
  <cp:lastModifiedBy>Billy</cp:lastModifiedBy>
  <dcterms:modified xsi:type="dcterms:W3CDTF">2008-05-07T13:45:00Z</dcterms:modified>
  <cp:revision>14</cp:revision>
  <dc:subject/>
  <dc:title/>
</cp:coreProperties>
</file>